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302277362"/>
      <w:bookmarkStart w:id="1" w:name="__Fieldmark__0_230227736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302277362"/>
      <w:bookmarkStart w:id="3" w:name="__Fieldmark__1_230227736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302277362"/>
            <w:bookmarkStart w:id="5" w:name="__Fieldmark__2_230227736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302277362"/>
            <w:bookmarkStart w:id="7" w:name="__Fieldmark__3_230227736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